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SIWZ oraz umowy</w:t>
      </w:r>
    </w:p>
    <w:p>
      <w:pPr>
        <w:pStyle w:val="Tekstpodstawowy31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1. PRZEDMIOT ZAMÓWIENIA</w:t>
      </w:r>
    </w:p>
    <w:p>
      <w:pPr>
        <w:pStyle w:val="Normal"/>
        <w:spacing w:lineRule="auto" w:line="276"/>
        <w:jc w:val="both"/>
        <w:rPr/>
      </w:pPr>
      <w:r>
        <w:rPr>
          <w:rFonts w:cs="AAAAAC+Helvetica;Calibri"/>
        </w:rPr>
        <w:t>Przedmiotem zamówienia jest dostawa wraz z montażem trzech pomp sieciowych wraz z falownikami oraz wykonaniem robót demontażowych, montażowych, hydraulicznych i elektrycznych w kotłowni Milenium Miejskiego Przedsiębiorstwa Energetyki Cieplnej w Nowym Sączu, zlokalizowanej przy ul. Wiśniowieckiego 56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AAAAAC+Helvetica;Calibri"/>
        </w:rPr>
        <w:t xml:space="preserve">Zamówienie obejmuje również włączenie pomp do istniejącego systemu technologicznego kotłowni. </w:t>
      </w:r>
      <w:r>
        <w:rPr>
          <w:rFonts w:cs="Calibri"/>
        </w:rPr>
        <w:t>Zamawiający posiada obecnie dwie pompy typu DESMI NSLH125-330/A12 – monoblok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u w:val="single"/>
        </w:rPr>
        <w:t>2. OPIS PRZEDMIOTU ZAMÓWIENIA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2.1. Zakres rzeczowy zamówienia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Zlecenie obejmuj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Demontaż trzech pomp sieciowych obecnie użytkowanych, po demontażu pompy pozostają własnością Zamawiając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/>
        </w:rPr>
        <w:t>Przygotowanie fundamentu pod nowe pompy sieciowe w miejscu demontowanych pomp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Dostawę trzech fabrycznie nowych pomp sieciowych wraz z dostosowanymi falownikam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Montaż mechaniczny i hydrauliczny trzech pomp sieciowych w miejscach zdemontowanych pomp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Wykonanie kompletnego podłączenia elektrycznego pomp, w tym wykonanie podłączenia elektrycznego (kabel prowadzony w istniejącym kanale teletechnicznym na poziomie 0) do miejsc wskazanych przez Zamawiającego oraz wymiana okablowania sterowania od falownika do sterownika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Uruchomienie, regulację, pomiary elektryczne i sprawdzenie poprawności działania układu pomp i falowników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Aktualizacja danych pomp w systemie SCADA (zadawanie wydajności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/>
        </w:rPr>
        <w:t>Przekazanie certyfikatów, dokumentacji powykonawczej oraz instrukcji obsługi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u w:val="single"/>
        </w:rPr>
        <w:t>2.2. Wymagania techniczne – pompy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Dostawa trzech pomp sieciowych Grundfos NK 100-250-269 lub urządzeń równoważnych, spełniających co najmniej następujące parametry techniczn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wydajność: 340 m³/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wysokość podnoszenia: 93 m słupa wod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moc silnika: 132 k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/>
        </w:rPr>
        <w:t>prędkość obrotowa: 2900 obr./min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przeznaczenie do pracy w instalacjach ciepłownicz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konstrukcja umożliwiająca współpracę z falownikie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materiały i wykonanie zapewniające trwałość w warunkach pracy kotłown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Za urządzenie równoważne Zamawiający uzna pompę spełniającą wszystkie ww. parametry oraz posiadającą nie gorsze właściwości eksploatacyjne i trwałościowe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2.3. Wymagania techniczne – falowniki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Dostawa trzech falowników, dostosowanych do parametrów silników pomp sieciowych, zapewniających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płynną regulację prędkości obrotowej pomp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zabezpieczenie przeciążeniowe i zwarciow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możliwość współpracy z istniejącą automatyką kotłown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cs="Calibri"/>
        </w:rPr>
      </w:pPr>
      <w:r>
        <w:rPr>
          <w:rFonts w:cs="Calibri"/>
        </w:rPr>
        <w:t>pracę ciągłą w warunkach środowiskowych kotłown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Falowniki muszą być fabrycznie nowe, kompletne i przeznaczone do zastosowań przemysłowych.</w:t>
      </w:r>
    </w:p>
    <w:p>
      <w:pPr>
        <w:pStyle w:val="Normal"/>
        <w:spacing w:lineRule="auto" w:line="276" w:before="0" w:after="0"/>
        <w:jc w:val="both"/>
        <w:rPr>
          <w:rFonts w:cs="AAAAAC+Helvetica;Calibri"/>
        </w:rPr>
      </w:pPr>
      <w:r>
        <w:rPr>
          <w:rFonts w:cs="AAAAAC+Helvetica;Calibri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3. ZAKRES</w:t>
      </w:r>
    </w:p>
    <w:p>
      <w:pPr>
        <w:pStyle w:val="Normal"/>
        <w:spacing w:lineRule="auto" w:line="276" w:before="0" w:after="40"/>
        <w:ind w:firstLine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3.1. Roboty montażowe i instalacyjne</w:t>
      </w:r>
    </w:p>
    <w:p>
      <w:pPr>
        <w:pStyle w:val="Normal"/>
        <w:spacing w:lineRule="auto" w:line="276" w:before="0" w:after="40"/>
        <w:ind w:firstLine="426"/>
        <w:jc w:val="both"/>
        <w:rPr>
          <w:rFonts w:cs="Calibri"/>
        </w:rPr>
      </w:pPr>
      <w:r>
        <w:rPr>
          <w:rFonts w:cs="Calibri"/>
        </w:rPr>
        <w:t>W ramach zadania przewidziano wykonanie następujących prac: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/>
      </w:pPr>
      <w:r>
        <w:rPr>
          <w:rFonts w:cs="Calibri"/>
        </w:rPr>
        <w:t xml:space="preserve">demontaż trzech pomp sieciowych, 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/>
      </w:pPr>
      <w:r>
        <w:rPr>
          <w:rFonts w:cs="Calibri"/>
        </w:rPr>
        <w:t>przygotowanie fundamentu pod nowe pompy sieciowe w miejscu zdemontowanych pomp,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dostawę trzech pomp sieciowych wraz z falownikami,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montaż mechaniczny pomp w miejscach wskazanych przez Zamawiającego,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wykonanie podłączeń hydraulicznych pomp do istniejącej instalacji ciepłowniczej wraz z przeróbką hydrauliczną rurociągów wymaganą do przyłączenia pomp,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wykonanie kompletnych podłączeń elektrycznych pomp,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wykonanie tras kablowych w istniejącym kanale teletechnicznym do miejsc wskazanych przez Zamawiającego,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uruchomienie pomp i falowników oraz sprawdzenie poprawności pracy,</w:t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przekazanie Zamawiającemu dokumentacji technicznej i powykonawczej.</w:t>
      </w:r>
    </w:p>
    <w:p>
      <w:pPr>
        <w:pStyle w:val="Normal"/>
        <w:spacing w:lineRule="auto" w:line="276" w:before="0" w:after="40"/>
        <w:ind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40"/>
        <w:ind w:firstLine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3.2. Prace przygotowawcze</w:t>
      </w:r>
    </w:p>
    <w:p>
      <w:pPr>
        <w:pStyle w:val="Normal"/>
        <w:spacing w:lineRule="auto" w:line="276" w:before="0" w:after="40"/>
        <w:ind w:firstLine="426"/>
        <w:jc w:val="both"/>
        <w:rPr>
          <w:rFonts w:cs="Calibri"/>
        </w:rPr>
      </w:pPr>
      <w:r>
        <w:rPr>
          <w:rFonts w:cs="Calibri"/>
        </w:rPr>
        <w:t>Prace przygotowawcze obejmują w szczególności:</w:t>
      </w:r>
    </w:p>
    <w:p>
      <w:pPr>
        <w:pStyle w:val="Normal"/>
        <w:numPr>
          <w:ilvl w:val="0"/>
          <w:numId w:val="1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zapoznanie się z warunkami lokalnymi i technologicznymi kotłowni,</w:t>
      </w:r>
    </w:p>
    <w:p>
      <w:pPr>
        <w:pStyle w:val="Normal"/>
        <w:numPr>
          <w:ilvl w:val="0"/>
          <w:numId w:val="1"/>
        </w:numPr>
        <w:spacing w:lineRule="auto" w:line="276" w:before="0" w:after="40"/>
        <w:jc w:val="both"/>
        <w:rPr/>
      </w:pPr>
      <w:r>
        <w:rPr>
          <w:rFonts w:cs="Calibri"/>
        </w:rPr>
        <w:t>zabezpieczenie miejsca prowadzenia robót,</w:t>
      </w:r>
    </w:p>
    <w:p>
      <w:pPr>
        <w:pStyle w:val="Normal"/>
        <w:numPr>
          <w:ilvl w:val="0"/>
          <w:numId w:val="1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organizację zaplecza robót,</w:t>
      </w:r>
    </w:p>
    <w:p>
      <w:pPr>
        <w:pStyle w:val="Normal"/>
        <w:numPr>
          <w:ilvl w:val="0"/>
          <w:numId w:val="1"/>
        </w:numPr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zapewnienie zgodności prowadzonych prac z przepisami BHP i ppoż.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40"/>
        <w:ind w:firstLine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3.3. Prace elektryczn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Cs/>
        </w:rPr>
        <w:t xml:space="preserve">1. Przewody kablowe należy prowadzić po istniejących trasach kablowych w kanale teletechnicznym (poziom gruntu) kablem aluminiowym typu YAKXS (należy poprowadzić 4 żyły), długości tras: 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- dla PSC 3 – 75 m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- dla PSC 4 – 85 m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- dla PSC 5 – 95 m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- kabel do falowników – ok. 3 m każdy,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- kabel do sterowników – ok. 25 m każdy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Cs/>
        </w:rPr>
        <w:t xml:space="preserve">2. Wpięcie instalacji nastąpi do rozdzielni niskiego napięcia znajdującej się w budynku kotłowni Millenium II w pola wskazane przez Zamawiającego. </w:t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40"/>
        <w:jc w:val="both"/>
        <w:rPr>
          <w:rFonts w:cs="Calibri"/>
        </w:rPr>
      </w:pPr>
      <w:r>
        <w:rPr>
          <w:rFonts w:cs="Calibri"/>
        </w:rPr>
        <w:t>Wykonawca zobowiązany jest prowadzić prace w sposób niezakłócający ciągłej pracy kotłowni.</w:t>
      </w:r>
    </w:p>
    <w:p>
      <w:pPr>
        <w:pStyle w:val="Normal"/>
        <w:spacing w:lineRule="auto" w:line="276" w:before="0" w:after="40"/>
        <w:ind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Wykonawca zobowiązany jest do uwzględnienia w ofercie wszystkich kosztów związanych z realizacją zamówienia, w tym robót pomocniczych i towarzyszących.</w:t>
      </w:r>
    </w:p>
    <w:p>
      <w:pPr>
        <w:pStyle w:val="Normal"/>
        <w:spacing w:lineRule="auto" w:line="276" w:before="0" w:after="0"/>
        <w:ind w:firstLine="42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GWARANCJ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60"/>
        <w:jc w:val="both"/>
        <w:rPr/>
      </w:pPr>
      <w:r>
        <w:rPr>
          <w:rFonts w:cs="Calibri"/>
        </w:rPr>
        <w:t>Wszystkie zastosowane materiały i urządzenia muszą być fabrycznie nowe, wyprodukowane nie wcześniej niż w roku realizacji zamówienia lub roku poprzedni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60"/>
        <w:jc w:val="both"/>
        <w:rPr>
          <w:rFonts w:cs="Calibri"/>
        </w:rPr>
      </w:pPr>
      <w:r>
        <w:rPr>
          <w:rFonts w:cs="Calibri"/>
        </w:rPr>
        <w:t>Urządzenia muszą posiadać wymagane certyfikaty, deklaracje zgodności oraz dokumentację techniczno-ruchową (DTR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60"/>
        <w:jc w:val="both"/>
        <w:rPr>
          <w:rFonts w:cs="Calibri"/>
        </w:rPr>
      </w:pPr>
      <w:r>
        <w:rPr>
          <w:rFonts w:cs="Calibri"/>
        </w:rPr>
        <w:t>Wykonawca udzieli gwarancji na dostarczone urządzenia i wykonane roboty zgodnie z ofertą, nie krócej jednak niż wymagany minimalny okres gwarancji przewidziany w SWZ.\</w:t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cs="Calibri"/>
        </w:rPr>
      </w:pPr>
      <w:r>
        <w:rPr>
          <w:rFonts w:cs="Calibri"/>
          <w:b/>
        </w:rPr>
        <w:t xml:space="preserve">                </w:t>
      </w:r>
      <w:r>
        <w:rPr>
          <w:rFonts w:cs="Calibri"/>
          <w:b/>
        </w:rPr>
        <w:t>ZAMAWIAJĄCY                                                                                      WYKONAWCA</w:t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3600" cy="4495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Współfinansowane z unijnego systemu handlu uprawnieniami do emisji </w:t>
    </w:r>
  </w:p>
  <w:p>
    <w:pPr>
      <w:pStyle w:val="Header"/>
      <w:spacing w:before="0" w:after="16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(Funduszu Modernizacyjneg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AAAAAF+Arial-BoldMT;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Cambria" w:hAnsi="Cambria" w:eastAsia="Times New Roman" w:cs="Cambria"/>
      <w:b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ody">
    <w:name w:val="Body"/>
    <w:basedOn w:val="Normal"/>
    <w:qFormat/>
    <w:pPr>
      <w:widowControl w:val="false"/>
      <w:suppressAutoHyphens w:val="true"/>
      <w:spacing w:lineRule="atLeast" w:line="360" w:before="0" w:after="120"/>
      <w:jc w:val="both"/>
    </w:pPr>
    <w:rPr>
      <w:rFonts w:ascii="Arial" w:hAnsi="Arial" w:eastAsia="Verdana" w:cs="Arial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27:00Z</dcterms:created>
  <dc:creator>b.sliwa</dc:creator>
  <dc:description/>
  <cp:keywords/>
  <dc:language>en-US</dc:language>
  <cp:lastModifiedBy>Ababa</cp:lastModifiedBy>
  <cp:lastPrinted>2026-02-09T11:22:00Z</cp:lastPrinted>
  <dcterms:modified xsi:type="dcterms:W3CDTF">2026-02-12T08:45:00Z</dcterms:modified>
  <cp:revision>24</cp:revision>
  <dc:subject/>
  <dc:title/>
</cp:coreProperties>
</file>